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II.</w:t>
      </w:r>
    </w:p>
    <w:p>
      <w:pPr>
        <w:pStyle w:val="Normal"/>
        <w:jc w:val="right"/>
        <w:rPr>
          <w:b/>
          <w:b/>
          <w:shadow/>
          <w:spacing w:val="20"/>
          <w:position w:val="6"/>
        </w:rPr>
      </w:pPr>
      <w:r>
        <w:rPr>
          <w:b/>
          <w:shadow/>
          <w:spacing w:val="20"/>
          <w:position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EDKLÁDAC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en-US" w:eastAsia="en-US"/>
        </w:rPr>
        <w:t>Na základě Plánu nelegislativních úkolů vlády na 2. pololetí 2013 je</w:t>
      </w:r>
      <w:r>
        <w:rPr>
          <w:bCs/>
        </w:rPr>
        <w:t xml:space="preserve"> předkládán materiál - </w:t>
      </w:r>
      <w:r>
        <w:rPr/>
        <w:t>Návrh na stanovení odměn za výkon veřejné funkce členů předsednictva a výzkumné rady Technologické agentury České republiky za rok 2013 a zpráva o činnosti Technologické agentury České republiky za rok 2013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</w:rPr>
        <w:t>Předkládaný materiál vypracovalo předsednictvo a výzkumná rada Technologické agentury České republiky (dále jen „TA ČR“). Zpráva obsahuje základní informace o činnosti těchto orgánů TA ČR, neboť úplná zpráva o činnosti TA ČR za rok 2013 bude zpracována po uzavření účetnictví TA ČR za rok 2013 a jeho ověření auditorem, jak je stanoveno v § 36a zákona č. 130/2002 Sb., o podpoře výzkumu, experimentálního vývoje a inovací v platném znění, na jaře 2014. Zpráva podává přehled základních informací o činnosti TA ČR od října 2012 do září 2013.</w:t>
      </w:r>
    </w:p>
    <w:p>
      <w:pPr>
        <w:pStyle w:val="Normal"/>
        <w:spacing w:before="0" w:after="120"/>
        <w:ind w:firstLine="720"/>
        <w:jc w:val="both"/>
        <w:rPr>
          <w:bCs/>
        </w:rPr>
      </w:pPr>
      <w:r>
        <w:rPr>
          <w:bCs/>
        </w:rPr>
        <w:t xml:space="preserve">Podle § 36a odst. 4 zákona č. 130/2002 Sb., o podpoře výzkumu, experimentálního vývoje a inovací, ve znění zákona č. 110/2009 Sb., stanoví výši odměn za výkon veřejné funkce členů předsednictva a výzkumné rady TA ČR vláda. Na základě ustanovení § 36, odst. 3 a § 36a, odst. 4 zákona č. 49/2013 Sb., kterým byl novelizován zákon č. 130/2002 Sb., o podpoře výzkumu, experimentálního vývoje a inovací, vykonávají předseda a členové předsednictva Grantové agentury ČR a TA ČR od 1. dubna 2013 své funkce v pracovním poměru. Odměna předsednictva TA ČR, stanovená usnesením vlády č. 806 ze dne 8. listopadu 2012 jako měsíční a uvedená v tomto materiálu, odpovídá proto odměně za první tři měsíce roku 2013. Výše odměn výzkumné rady TA ČR je navržena za celý rok 2013, a to podle jejich podílu na činnosti tohoto orgánu. 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</w:rPr>
        <w:t>Finanční prostředky na odměny členů orgánů TA ČR jsou hrazeny z rozpočtu kapitoly 377 – Technologická agentura České republiky.</w:t>
      </w:r>
    </w:p>
    <w:p>
      <w:pPr>
        <w:pStyle w:val="Normal"/>
        <w:spacing w:before="0" w:after="120"/>
        <w:ind w:firstLine="720"/>
        <w:jc w:val="both"/>
        <w:rPr>
          <w:bCs/>
        </w:rPr>
      </w:pPr>
      <w:r>
        <w:rPr>
          <w:bCs/>
        </w:rPr>
        <w:t>Návrh na stanovení odměn za výkon veřejné funkce členů předsednictva a výzkumné rady nemá vliv na výši výdajů státního rozpočtu na výzkum a vývoj. Nemá vliv na rovné postavení mužů a žen a na podnikatelské prostředí.</w:t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43:00Z</dcterms:created>
  <dc:creator>Radka Bezděkovská</dc:creator>
  <dc:description/>
  <cp:keywords/>
  <dc:language>en-US</dc:language>
  <cp:lastModifiedBy>bartova</cp:lastModifiedBy>
  <cp:lastPrinted>2004-05-12T13:49:00Z</cp:lastPrinted>
  <dcterms:modified xsi:type="dcterms:W3CDTF">2013-10-08T08:30:00Z</dcterms:modified>
  <cp:revision>6</cp:revision>
  <dc:subject/>
  <dc:title>"[Klepněte sem a vložte římské číslo dle čísla na obálce</dc:title>
</cp:coreProperties>
</file>